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acey S Barnaby</w:t>
      </w:r>
    </w:p>
    <w:p>
      <w:pPr>
        <w:pStyle w:val="Normal"/>
        <w:spacing w:lineRule="auto" w:line="480"/>
        <w:rPr/>
      </w:pPr>
      <w:r>
        <w:rPr/>
        <w:t>English 063</w:t>
      </w:r>
    </w:p>
    <w:p>
      <w:pPr>
        <w:pStyle w:val="Normal"/>
        <w:spacing w:lineRule="auto" w:line="480"/>
        <w:rPr/>
      </w:pPr>
      <w:r>
        <w:rPr/>
        <w:t>September 23, 2008</w:t>
      </w:r>
    </w:p>
    <w:p>
      <w:pPr>
        <w:pStyle w:val="Normal"/>
        <w:spacing w:lineRule="auto" w:line="480"/>
        <w:rPr/>
      </w:pPr>
      <w:r>
        <w:rPr/>
      </w:r>
    </w:p>
    <w:p>
      <w:pPr>
        <w:pStyle w:val="Normal"/>
        <w:spacing w:lineRule="auto" w:line="480"/>
        <w:jc w:val="center"/>
        <w:rPr/>
      </w:pPr>
      <w:r>
        <w:rPr/>
        <w:t>Barack Obama for President</w:t>
      </w:r>
    </w:p>
    <w:p>
      <w:pPr>
        <w:pStyle w:val="Normal"/>
        <w:spacing w:lineRule="auto" w:line="480"/>
        <w:rPr/>
      </w:pPr>
      <w:r>
        <w:rPr/>
      </w:r>
    </w:p>
    <w:p>
      <w:pPr>
        <w:pStyle w:val="Normal"/>
        <w:spacing w:lineRule="auto" w:line="480"/>
        <w:ind w:firstLine="720"/>
        <w:rPr/>
      </w:pPr>
      <w:r>
        <w:rPr/>
        <w:t>Obama would be a great pick for the president of the United State because he has the potential of bringing changes to America. There few categories that Obama is looking forward to bring to the white house and they are; crimes, education, healthcare, and immigration. These four categories are important role towards this year election. Throughout the world, people have different opinions of who they want to become president.</w:t>
      </w:r>
    </w:p>
    <w:p>
      <w:pPr>
        <w:pStyle w:val="Normal"/>
        <w:spacing w:lineRule="auto" w:line="480"/>
        <w:ind w:firstLine="720"/>
        <w:rPr/>
      </w:pPr>
      <w:r>
        <w:rPr/>
        <w:t>The number of Americans who believe, that history will repeat it self when Barack Obama become president in November.  There are 50/50 chances he can become president because he has the right prospective of what America might need. Obama would be the 1</w:t>
      </w:r>
      <w:r>
        <w:rPr>
          <w:vertAlign w:val="superscript"/>
        </w:rPr>
        <w:t>st</w:t>
      </w:r>
      <w:r>
        <w:rPr/>
        <w:t xml:space="preserve"> African American to run for president and have a better likelihood of winning more than 70% of respondents agreed with the assertions that this year election have bring more young people to vote than any other election.  However, while we work together to improve our schools, there is no substitute for strong parental involvement. Because education begins at home, parents must set high standards and inspirational examples for their children. As a mother I believe we need to find the time and the energy to help motivate our kids to love learning.</w:t>
      </w:r>
    </w:p>
    <w:p>
      <w:pPr>
        <w:pStyle w:val="Normal"/>
        <w:spacing w:lineRule="auto" w:line="480"/>
        <w:ind w:firstLine="720"/>
        <w:rPr/>
      </w:pPr>
      <w:r>
        <w:rPr/>
        <w:t xml:space="preserve">Traditionally, Senator Obama is a strong proponent of tougher measures to fight crime and provide more resources to local law enforcement officers. He is particularly concerned about the growing problem of methamphetamine, which is ravaging many communities in Illinois (senator Obama).  In my community young teenagers are the one taking control of the crimes that are affecting us in today society. New Haven is one of the cities that crimes are affecting. Incase Obama becomes president he will issue many resources and allow each state to patrol areas that are more violent.  Senator Obama has been a strong supporter of efforts to increase funding and support for local law enforcement.  </w:t>
      </w:r>
    </w:p>
    <w:p>
      <w:pPr>
        <w:pStyle w:val="Normal"/>
        <w:spacing w:lineRule="auto" w:line="480"/>
        <w:ind w:firstLine="720"/>
        <w:rPr/>
      </w:pPr>
      <w:r>
        <w:rPr/>
        <w:t>Third, the act provides important funding and assistance to help communities, non-profit organizations, and law enforcement combat domestic violence, dating violence, sexual assault, and stalking. The Act establishes a sexual assault services program and provides grants for education programs to prevent domestic violence and encourage reporting of abuses. He supported the reauthorization of the Community Oriented Policing Services (COPS) program in the 109th Congress and supports efforts to increase COPS funding. The COPS program provides local law enforcement funding for: (1) hiring and training law enforcement officers; (2) procuring equipment and support systems (3) paying officers to perform intelligence, anti-terror, or homeland security duties; and (4) developing new technologies, including inter-operable communications, and forensic technology. (Senator Obama)</w:t>
      </w:r>
    </w:p>
    <w:p>
      <w:pPr>
        <w:pStyle w:val="Normal"/>
        <w:spacing w:lineRule="auto" w:line="480"/>
        <w:ind w:firstLine="720"/>
        <w:rPr/>
      </w:pPr>
      <w:r>
        <w:rPr/>
        <w:t>However, education plays an important role in the election also. Education is the key to success and without proper education we cannot get the jobs that we need to better ourselves. “I don't want to send another generation of American children to failing schools. I don't want that future for my daughters. I don't want that future for your sons. I do not want that future for America.” Barack Obama, Jefferson-Jackson Dinner, Des Moines, Iowa, November 10, 2007. To me education is important because there are lots of people out there who want to go school and cannot afford the first dollar to pay for tuitions. Obama said he have a plan that would help Americans get the education to succeed their dreams. In order for Obama to be successful on the education plans he would have to get rid of the problem first. The problem that we are facing in the education is the</w:t>
      </w:r>
      <w:r>
        <w:rPr>
          <w:b/>
        </w:rPr>
        <w:t xml:space="preserve"> </w:t>
      </w:r>
      <w:r>
        <w:rPr>
          <w:rStyle w:val="StrongEmphasis"/>
          <w:b w:val="false"/>
        </w:rPr>
        <w:t>No Child Left Behind Left the Money Behind, Teacher Retention is a Problem, and Soaring College Costs</w:t>
      </w:r>
      <w:r>
        <w:rPr>
          <w:rStyle w:val="StrongEmphasis"/>
        </w:rPr>
        <w:t>.</w:t>
      </w:r>
      <w:r>
        <w:rPr>
          <w:rStyle w:val="StrongEmphasis"/>
          <w:b w:val="false"/>
        </w:rPr>
        <w:t xml:space="preserve">  Obama new plan would relieve lots of burden on the hard working parents and allow there children to have a better and more affordable education. Obama plan are the following: </w:t>
      </w:r>
      <w:r>
        <w:rPr/>
        <w:t>Zero to Five Plan, Expand Early Head Start and Head Start, Reform No Child Left Behind, Support High-Quality Schools and Close Low-Performing Charter Schools, Make Math and Science Education a National Priority, Address the Dropout Crisis, Expand High-Quality Afterschool Opportunities, Support College Outreach Programs, Support College Credit Initiatives, Support English Language Learners. As a parent of a new born child I am pleased about these plans, and if Obama ever get elected later on when my daughter grows up she would have a great education. I would also be able to afford schools fees and daycare for my daughter if Obama becomes president.</w:t>
      </w:r>
    </w:p>
    <w:p>
      <w:pPr>
        <w:pStyle w:val="Normal"/>
        <w:spacing w:lineRule="auto" w:line="480"/>
        <w:rPr/>
      </w:pPr>
      <w:r>
        <w:rPr/>
        <w:t>Consequently, healthcare is a major role in this year election. Many Americans are facing hardship paying for doctors to see them when they are heal, and most of them are scared to even go to the doctor because they don’t have insurance. I remember when I didn’t have insurance and I went to the emergency room and they have me wait for 15 hours because I didn’t have insurance, I can only imagine what other people went through that in this situation. The United States is one of the wealthiest nations in the world, yet more than 45 million Americans have no health insurance. Too many hard-working Americans cannot afford their medical bills, and thus, health-related issues are the number one cause for personal bankruptcy. Too many employers are finding it difficult to offer the coverage their employees need. Promoting affordable, accessible, and high-quality health care was a priority for Barack Obama in the Illinois State Senate and is a priority for him in the United States Senate. He believes firmly that health care should be a right for everyone, not a privilege for the few.</w:t>
      </w:r>
    </w:p>
    <w:p>
      <w:pPr>
        <w:pStyle w:val="Normal"/>
        <w:spacing w:lineRule="auto" w:line="480"/>
        <w:ind w:firstLine="720"/>
        <w:rPr/>
      </w:pPr>
      <w:r>
        <w:rPr/>
        <w:t xml:space="preserve">An estimated 8.7 million children in the U.S. are uninsured, and this figure represents an increase for the second year in a row. Health coverage is critically important for a healthy start in life, and this is particularly true now that the rate of many diseases in children--obesity, diabetes, and high blood pressure, to name a few--has started to rise dramatically. This nation can and must do more to protect and promote the health of children. To address this problem, Senator Obama has been a strong supporter of expanding the Children's Health Insurance Program (CHIP) to cover more uninsured children. Obama has made the elimination of childhood lead poisoning one of his top priorities. Over 400,000 children in the U.S. suffer from lead poisoning. Lead is a highly toxic substance that can produce a range of health problems in young children including IQ deficiencies, reading and learning disabilities, reduced attention spans, hyperactivity, and damage to the kidneys, brain and bone marrow. The most common source of lead exposure is lead paint in older housing. (Obama) </w:t>
      </w:r>
    </w:p>
    <w:p>
      <w:pPr>
        <w:pStyle w:val="Normal"/>
        <w:spacing w:lineRule="auto" w:line="480"/>
        <w:ind w:firstLine="720"/>
        <w:rPr>
          <w:b/>
          <w:b/>
          <w:sz w:val="32"/>
          <w:szCs w:val="32"/>
        </w:rPr>
      </w:pPr>
      <w:r>
        <w:rPr/>
        <w:t>Finally, immigration is another issue in the Unite State. Am an immigrant but am here legally, and on behalf of all the illegal immigrants the reason why they over stated their visa is because they want to better themselves. In this country, there are illegal immigrant who over stated and work very hard to accomplish. But Obama believed that we must fix the dysfunctional immigration bureaucracy and increase the number of legal immigrants to keep families together and meet the demand for jobs that employers cannot fill. Obama support a system that allows undocumented immigrants who are in good standing to pay a fine, learn English, and go to the back to of the line for the opportunity to become citizens. “The time to fix our broken immigration system is now… We need stronger enforcement on the border and at the workplace… But for reform to work, we also must respond to what pulls people to America… Where we can reunite families, we should. Where we can bring in more foreign-born workers with the skills our economy needs, we should” Barack Obama, Statement on U.S. Senate Floor, May 23, 2007.</w:t>
      </w:r>
    </w:p>
    <w:p>
      <w:pPr>
        <w:pStyle w:val="Normal"/>
        <w:spacing w:lineRule="auto" w:line="480"/>
        <w:rPr/>
      </w:pPr>
      <w:r>
        <w:rPr/>
        <w:tab/>
        <w:t>To conclude, the time is now if we need change in American to pick someone one who have plans for our children and someone who doesn’t care about the rich only and also about the poor, and that person is Senator Barack Obama. We need to make changes in our country and going to war and waste all that money the country need to help restore what President Bush and Republicans damage and used all those money to fix back the country. The country needs all that money that we are using in Iraq and other country to fix back the economic and help save houses from foreclosure. Let’s get Obama in the White House and bring changes to the United State of America and reunite with everyone.</w:t>
      </w:r>
    </w:p>
    <w:p>
      <w:pPr>
        <w:pStyle w:val="Normal"/>
        <w:spacing w:lineRule="auto" w:line="48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51:00Z</dcterms:created>
  <dc:creator>Galaxy</dc:creator>
  <dc:description/>
  <cp:keywords/>
  <dc:language>en-US</dc:language>
  <cp:lastModifiedBy>Galaxy</cp:lastModifiedBy>
  <dcterms:modified xsi:type="dcterms:W3CDTF">2008-09-23T16:51:00Z</dcterms:modified>
  <cp:revision>2</cp:revision>
  <dc:subject/>
  <dc:title>Lacey S Barnaby</dc:title>
</cp:coreProperties>
</file>